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ENGLISH DAY HYMN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1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Friends let's go to the English Day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Many funny games we’ll play that day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You got a smile on your fac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7030</wp:posOffset>
                </wp:positionH>
                <wp:positionV relativeFrom="paragraph">
                  <wp:posOffset>85090</wp:posOffset>
                </wp:positionV>
                <wp:extent cx="2457450" cy="3200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20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8.9pt;margin-top:6.7pt;width:193.45pt;height:251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6"/>
          <w:szCs w:val="16"/>
        </w:rPr>
        <w:t>Get ready for the race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Speaking in English all over the place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WE WILL, WE WILL MEET YOU!!!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WE WILL, WE WILL MEET YOU!!!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2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Many many friends you’ll make that day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You’ll meet many children if you want to stay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You got a smile on your fac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7030</wp:posOffset>
                </wp:positionH>
                <wp:positionV relativeFrom="paragraph">
                  <wp:posOffset>85090</wp:posOffset>
                </wp:positionV>
                <wp:extent cx="2457450" cy="32004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20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8.9pt;margin-top:6.7pt;width:193.45pt;height:251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6"/>
          <w:szCs w:val="16"/>
        </w:rPr>
        <w:t>Get ready for the rac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peaking in English all over the plac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WE WILL, WE WILL MEET YOU!!!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WE WILL, WE WILL MEET YOU!!!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3.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Come on start now, get ready right now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Many new things we'll see that day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You got a smile on your fac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7030</wp:posOffset>
                </wp:positionH>
                <wp:positionV relativeFrom="paragraph">
                  <wp:posOffset>85090</wp:posOffset>
                </wp:positionV>
                <wp:extent cx="2457450" cy="32004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20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8.9pt;margin-top:6.7pt;width:193.45pt;height:251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6"/>
          <w:szCs w:val="16"/>
        </w:rPr>
        <w:t>Get ready for the rac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peaking in English all over the place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WE WILL, WE WILL MEET YOU!!!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WE WILL, WE WILL MEET YOU!!!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legenda1">
    <w:name w:val="L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5:09:00Z</dcterms:created>
  <dc:creator>Miguel</dc:creator>
  <dc:description/>
  <cp:keywords/>
  <dc:language>en-US</dc:language>
  <cp:lastModifiedBy>Rosamaria  Felip Falcó</cp:lastModifiedBy>
  <cp:lastPrinted>2010-04-16T11:44:00Z</cp:lastPrinted>
  <dcterms:modified xsi:type="dcterms:W3CDTF">2012-01-22T15:09:00Z</dcterms:modified>
  <cp:revision>2</cp:revision>
  <dc:subject/>
  <dc:title>ENGLISH DAY'S HYMN</dc:title>
</cp:coreProperties>
</file>